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 16 apríl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 schválenie Dodatku k Dohode o spolupráci medzi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islavským samosprávnym krajom a Samosprávou Győr-Moson-Sopr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edkladateľ:</w:t>
        <w:tab/>
        <w:tab/>
        <w:tab/>
        <w:tab/>
        <w:tab/>
        <w:tab/>
        <w:tab/>
        <w:t>Materiál obsah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</w:t>
        <w:tab/>
        <w:tab/>
        <w:tab/>
        <w:tab/>
        <w:tab/>
        <w:t xml:space="preserve">            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</w:t>
        <w:tab/>
        <w:tab/>
        <w:tab/>
        <w:tab/>
        <w:tab/>
        <w:t>2.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ab/>
        <w:t>3. Návrh Dodatku k  Doho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racovatel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lda Kropáčková, vedúca referátu zahr.vzťahov, protokolu a EU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ela Leinerovičová, ref. zahr.vzťahov a protoko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6.04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dľa § 11 ods. 2, písm. i) zákona                 č. 302/2001 Z. z. o samospráve vyšších územných celkov (zákon o samosprávnych krajoch) v znení neskorších predpisov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ok k Dohode o spolupráci medzi Bratislavským samosprávnym krajom a Samosprávou Župy  Győr-Moson-Sopr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ratislavský samosprávny kraj môže v rozsahu svojej pôsobnosti spolupracovať s územnými a správnymi cel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ľa § 5 ods. 4 zákona č. 302/2001 Z. z. o samosprávnych krajoch dohoda o spolupráci musí byť uzatvorená písomne a musí byť vopred schválená nadpolovičnou väčšinou všetkých poslancov Zastupiteľstva  Bratislavského samosprávneho kraja. Z výkladu tohto zákona sa vzťahuje  identická požiadavka aj na dodatok k doho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ratislavský samosprávny  kraj  a  Samospráva Župy Győr-Moson-Sopron uzavreli Dohodu  o spolupráci  dňa 07.10.2002 na dobu 5 rokov. Podľa   čl. VIII  - Platnosť a účinnosť dohody  „môže byť predĺžená na základe dohody  zmluvných strán“. Zástupcovia oboch zmluvných strán na stretnutí v októbri minulého roku vyjadrili obojstranný záujem o pokračovanie partnerskej medziregionálnej spolupráce. Obidve zmluvné strany  tak chcú učiniť  dodatkom k dohod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1695103519" r:id="rId3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kraj    </w:t>
        <w:tab/>
        <w:t xml:space="preserve">                                                                       Győr-Moson-Sopron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O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  Dohod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 spolupráci medzi </w:t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atislavským samosprávnym krajom (Slovenská republik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amosprávou  Župy Győr-Moson-Sopron (Maďarská republika)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stúpený predsedom Vladimírom Bajano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správa Župy Győr-Moson-Sopron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úpená predsedom Samosprávy Župy Imre  Szakácsom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platňujúc  platnosť  Dohody o  spolupráci medzi Bratislavským samosprávnym krajom a Samosprávou  Župy Győr-Moson-Sopro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chádzajúc z napĺňania Dohody, podpísanej v Bratislave dňa  07. 10.200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adrujúc obojstranný záujem o rozvíjanie vzájomných partnerských vzťahov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 v nasledujúcich roko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a zhodli na nasledujúcom: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článku VIII v tretej vete Dohody sa slová „môže byť predĺžená na základe dohody  zmluvných strán“ nahrádzajú slovami „automaticky sa predĺži o ďalšie päťročné obdobie, ak ani jedna zo zmluvných strán neoznámi druhej zmluvnej strane písomnou formou najneskôr šesť mesiacov pred dátumom zániku dohody, že dohodu vypovedá“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Podmienkou nadobudnutia platnosti tohto dodatku dohody je jeho schválenie zastupiteľstvami Bratislavského samosprávneho kraja a Samosprávy Župy Győr – Moson - Sopron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>2.</w:t>
        <w:tab/>
        <w:t>Tento dodatok dohody nadobúda platnosť dňom podpísania predsedami územných celkov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Dodatok dohody je vo dvoch vyhotoveniach – každé v slovenskom a maďarskom jazyku, pričom obe znenia majú rovnakú platnosť. Obidve strany dostanú po dvoch exemplároch vo svojom štátnom jazyku.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 Győri             2008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</w:rPr>
        <w:t xml:space="preserve">za Bratislavský samosprávny </w:t>
        <w:tab/>
        <w:t xml:space="preserve">                          za    Samosprávu Župy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</w:rPr>
        <w:t>kraj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</w:t>
        <w:tab/>
        <w:tab/>
        <w:tab/>
        <w:t xml:space="preserve">       </w:t>
      </w:r>
      <w:r>
        <w:rPr>
          <w:rFonts w:cs="Arial" w:ascii="Arial" w:hAnsi="Arial"/>
        </w:rPr>
        <w:t>Győr-Moson-Sopron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>_______________________________                            _____________________________</w:t>
      </w:r>
    </w:p>
    <w:p>
      <w:pPr>
        <w:pStyle w:val="Normal"/>
        <w:keepNext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</w:rPr>
        <w:t>Vladimír  B a j a n</w:t>
        <w:tab/>
        <w:tab/>
        <w:tab/>
        <w:t xml:space="preserve">                                   Imre Szakács</w:t>
      </w:r>
    </w:p>
    <w:p>
      <w:pPr>
        <w:pStyle w:val="Normal"/>
        <w:keepNext w:val="tru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edseda</w:t>
        <w:tab/>
        <w:tab/>
        <w:tab/>
        <w:tab/>
        <w:tab/>
        <w:t xml:space="preserve">                 predse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86169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926" w:dyaOrig="1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6pt;height:63.6pt" filled="f" o:ole="">
            <v:imagedata r:id="rId7" o:title=""/>
          </v:shape>
          <o:OLEObject Type="Embed" ProgID="" ShapeID="ole_rId6" DrawAspect="Content" ObjectID="_1708638118" r:id="rId6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       </w:t>
      </w:r>
      <w:r>
        <w:rPr>
          <w:b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  O  H  O  D  A  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  spolupráci medzi </w:t>
      </w:r>
    </w:p>
    <w:p>
      <w:pPr>
        <w:pStyle w:val="Heading3"/>
        <w:jc w:val="center"/>
        <w:rPr>
          <w:lang w:val="sk-SK"/>
        </w:rPr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708"/>
        <w:rPr/>
      </w:pPr>
      <w:r>
        <w:rPr/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odporujú  európske integračné proces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vybudujú a budú podporovať regionálnu a samosprávnu spoluprác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apomáhajú vybudovaniu vzťahov medzi mládežníckymi a občianskymi združeni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Obe strany sa dohodli na spolupráci v týchto oblastia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podársky rozv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/>
        <w:tab/>
        <w:t>V oblasti cestovného ruchu vyvinú úsilie pre vytvorenie spoločného systému marketingu.</w:t>
      </w:r>
    </w:p>
    <w:p>
      <w:pPr>
        <w:pStyle w:val="Heading8"/>
        <w:jc w:val="center"/>
        <w:rPr/>
      </w:pPr>
      <w:r>
        <w:rPr/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II</w:t>
      </w:r>
    </w:p>
    <w:p>
      <w:pPr>
        <w:pStyle w:val="Heading6"/>
        <w:jc w:val="center"/>
        <w:rPr/>
      </w:pPr>
      <w:r>
        <w:rPr>
          <w:b w:val="false"/>
        </w:rPr>
        <w:t>Sociálna oblasť a zdravotníctvo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budú podporovať spracovanie a realizáciu spoločných projektov a budú nápomocní pri spolupráci medzi odbornými inštitúc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ana životného prostredia a prír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upráca medzi samospráv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II</w:t>
      </w:r>
    </w:p>
    <w:p>
      <w:pPr>
        <w:pStyle w:val="Heading7"/>
        <w:rPr>
          <w:b/>
          <w:b/>
        </w:rPr>
      </w:pPr>
      <w:r>
        <w:rPr>
          <w:b/>
        </w:rPr>
        <w:t>Platnosť a účinnosť doho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hoda nadobúda platnosť dňom podpísania predsedami územných celk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V Bratislave dňa 7. októbra 2002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Bratislavský samosprávny </w:t>
        <w:tab/>
      </w:r>
      <w:r>
        <w:rPr/>
        <w:t xml:space="preserve">                                           </w:t>
      </w:r>
      <w:r>
        <w:rPr>
          <w:b/>
        </w:rPr>
        <w:t>Samospráva Župy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35:00Z</dcterms:created>
  <dc:creator>bsk</dc:creator>
  <dc:description/>
  <cp:keywords/>
  <dc:language>en-US</dc:language>
  <cp:lastModifiedBy>kpaxnerova</cp:lastModifiedBy>
  <cp:lastPrinted>2008-04-03T08:17:00Z</cp:lastPrinted>
  <dcterms:modified xsi:type="dcterms:W3CDTF">2008-04-03T06:35:00Z</dcterms:modified>
  <cp:revision>2</cp:revision>
  <dc:subject/>
  <dc:title>Bod č</dc:title>
</cp:coreProperties>
</file>